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50cd1c4;Keka;6C1DBC4D-BEB1-4462-B700-44012039608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