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789FBB6D-B9F4-49A1-AC24-771E47410D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