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B9A41111-43FB-4155-9A5F-6AB01CED43E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